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/>
      </w:pPr>
      <w:r>
        <w:rPr>
          <w:b/>
          <w:bCs/>
          <w:i w:val="false"/>
          <w:iCs w:val="false"/>
          <w:sz w:val="52"/>
          <w:szCs w:val="52"/>
          <w:u w:val="single"/>
        </w:rPr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i w:val="false"/>
          <w:iCs w:val="false"/>
          <w:sz w:val="52"/>
          <w:szCs w:val="52"/>
          <w:u w:val="single"/>
        </w:rPr>
        <w:t>Versuchsprotokoll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6"/>
          <w:szCs w:val="36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6"/>
          <w:szCs w:val="36"/>
          <w:u w:val="single"/>
        </w:rPr>
        <w:t>Eigenschaften eines Fadenpendels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0"/>
          <w:szCs w:val="20"/>
          <w:u w:val="single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( Beteiligte Personen: Urbanski Toni, Hein Lukas, Krause Christopher, Frysztacki Bernadette,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ab/>
        <w:tab/>
        <w:t xml:space="preserve">          Schäflein Klara 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Verwendete Materialien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Gewicht: 50 g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Faden (Länge veränderbar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Stoppuhr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Haken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großes Lineal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Stativstange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Tischklemme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Aufbau: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Web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866390" cy="2433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4" r="-4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Versuchsbeschreibung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s Fadenpendel mit einem Gewichtsstück von 50 Gramm wurde aus einem Winkel von ca. 20°  losgelassen. Ab diesem Zeitpunkt wurde mit der Stoppuhr gemessen, wie lang das Fadenpendel für 10 Schwingungen braucht. Die Länge des Fadenpendels wurde nach jeder Messung um 10 cm geändert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sere Messergebnisse werden in der folgenden Tabelle dargestellt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864"/>
        <w:gridCol w:w="1866"/>
        <w:gridCol w:w="1866"/>
        <w:gridCol w:w="1870"/>
      </w:tblGrid>
      <w:tr>
        <w:trPr>
          <w:trHeight w:val="634" w:hRule="atLeast"/>
        </w:trPr>
        <w:tc>
          <w:tcPr>
            <w:tcW w:w="186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mmer</w:t>
            </w:r>
          </w:p>
        </w:tc>
        <w:tc>
          <w:tcPr>
            <w:tcW w:w="18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 des Pendels in g 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 in s (10 Schwinungen)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 in s 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änge des Pendels in cm</w:t>
            </w:r>
          </w:p>
        </w:tc>
      </w:tr>
      <w:tr>
        <w:trPr>
          <w:trHeight w:val="317" w:hRule="atLeast"/>
        </w:trPr>
        <w:tc>
          <w:tcPr>
            <w:tcW w:w="186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 </w:t>
            </w:r>
          </w:p>
        </w:tc>
        <w:tc>
          <w:tcPr>
            <w:tcW w:w="18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5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2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17" w:hRule="atLeast"/>
        </w:trPr>
        <w:tc>
          <w:tcPr>
            <w:tcW w:w="186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8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98" w:hRule="atLeast"/>
        </w:trPr>
        <w:tc>
          <w:tcPr>
            <w:tcW w:w="186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8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9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317" w:hRule="atLeast"/>
        </w:trPr>
        <w:tc>
          <w:tcPr>
            <w:tcW w:w="186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8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317" w:hRule="atLeast"/>
        </w:trPr>
        <w:tc>
          <w:tcPr>
            <w:tcW w:w="186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8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317" w:hRule="atLeast"/>
        </w:trPr>
        <w:tc>
          <w:tcPr>
            <w:tcW w:w="186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8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nn man sich die Tabelle ansieht, dann fällt auf, dass Zeit und Periodendauer länger werden, je länger das Pendel is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Graphische Darstellung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153035</wp:posOffset>
            </wp:positionV>
            <wp:extent cx="3459480" cy="410527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948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0505</wp:posOffset>
                </wp:positionH>
                <wp:positionV relativeFrom="paragraph">
                  <wp:posOffset>1792605</wp:posOffset>
                </wp:positionV>
                <wp:extent cx="485775" cy="40894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0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6" h="645">
                              <a:moveTo>
                                <a:pt x="0" y="515"/>
                              </a:moveTo>
                              <a:lnTo>
                                <a:pt x="706" y="644"/>
                              </a:lnTo>
                              <a:lnTo>
                                <a:pt x="765" y="0"/>
                              </a:lnTo>
                              <a:lnTo>
                                <a:pt x="58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6,645" path="m0,515l706,644l765,0l588,0e" stroked="t" o:allowincell="f" style="position:absolute;margin-left:218.15pt;margin-top:141.15pt;width:38.2pt;height:32.15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84780</wp:posOffset>
                </wp:positionH>
                <wp:positionV relativeFrom="paragraph">
                  <wp:posOffset>1963420</wp:posOffset>
                </wp:positionV>
                <wp:extent cx="85725" cy="372110"/>
                <wp:effectExtent l="36830" t="36195" r="35560" b="361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37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" h="587">
                              <a:moveTo>
                                <a:pt x="0" y="586"/>
                              </a:moveTo>
                              <a:lnTo>
                                <a:pt x="81" y="135"/>
                              </a:lnTo>
                              <a:lnTo>
                                <a:pt x="135" y="0"/>
                              </a:lnTo>
                            </a:path>
                          </a:pathLst>
                        </a:custGeom>
                        <a:noFill/>
                        <a:ln w="716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,587" path="m0,586l81,135l135,0e" stroked="t" o:allowincell="f" style="position:absolute;margin-left:211.4pt;margin-top:154.6pt;width:6.7pt;height:29.25pt;mso-wrap-style:none;v-text-anchor:middle">
                <v:fill o:detectmouseclick="t" on="false"/>
                <v:stroke color="white" weight="716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6230</wp:posOffset>
                </wp:positionH>
                <wp:positionV relativeFrom="paragraph">
                  <wp:posOffset>1534795</wp:posOffset>
                </wp:positionV>
                <wp:extent cx="28575" cy="381635"/>
                <wp:effectExtent l="36830" t="36830" r="35560" b="355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38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602">
                              <a:moveTo>
                                <a:pt x="0" y="601"/>
                              </a:moveTo>
                              <a:lnTo>
                                <a:pt x="18" y="285"/>
                              </a:lnTo>
                              <a:lnTo>
                                <a:pt x="45" y="0"/>
                              </a:lnTo>
                            </a:path>
                          </a:pathLst>
                        </a:custGeom>
                        <a:noFill/>
                        <a:ln w="716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,602" path="m0,601l18,285l45,0e" stroked="t" o:allowincell="f" style="position:absolute;margin-left:224.9pt;margin-top:120.85pt;width:2.2pt;height:30pt;mso-wrap-style:none;v-text-anchor:middle">
                <v:fill o:detectmouseclick="t" on="false"/>
                <v:stroke color="white" weight="716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99105</wp:posOffset>
                </wp:positionH>
                <wp:positionV relativeFrom="paragraph">
                  <wp:posOffset>1258570</wp:posOffset>
                </wp:positionV>
                <wp:extent cx="38100" cy="324485"/>
                <wp:effectExtent l="36195" t="36830" r="36195" b="355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512">
                              <a:moveTo>
                                <a:pt x="0" y="511"/>
                              </a:moveTo>
                              <a:lnTo>
                                <a:pt x="60" y="146"/>
                              </a:lnTo>
                              <a:lnTo>
                                <a:pt x="60" y="0"/>
                              </a:lnTo>
                            </a:path>
                          </a:pathLst>
                        </a:custGeom>
                        <a:noFill/>
                        <a:ln w="716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512" path="m0,511l60,146l60,0e" stroked="t" o:allowincell="f" style="position:absolute;margin-left:236.15pt;margin-top:99.1pt;width:2.95pt;height:25.5pt;mso-wrap-style:none;v-text-anchor:middle">
                <v:fill o:detectmouseclick="t" on="false"/>
                <v:stroke color="white" weight="716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61030</wp:posOffset>
                </wp:positionH>
                <wp:positionV relativeFrom="paragraph">
                  <wp:posOffset>1039495</wp:posOffset>
                </wp:positionV>
                <wp:extent cx="95250" cy="343535"/>
                <wp:effectExtent l="36195" t="36830" r="36195" b="355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34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542">
                              <a:moveTo>
                                <a:pt x="113" y="541"/>
                              </a:moveTo>
                              <a:lnTo>
                                <a:pt x="150" y="22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16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542" path="m113,541l150,223l0,0e" stroked="t" o:allowincell="f" style="position:absolute;margin-left:248.9pt;margin-top:81.85pt;width:7.45pt;height:27pt;mso-wrap-style:none;v-text-anchor:middle">
                <v:fill o:detectmouseclick="t" on="false"/>
                <v:stroke color="white" weight="71640" joinstyle="round" endcap="flat"/>
                <w10:wrap type="none"/>
              </v:shape>
            </w:pict>
          </mc:Fallback>
        </mc:AlternateContent>
        <w:t>Graph</w:t>
      </w:r>
      <w:r>
        <w:rPr>
          <w:rFonts w:cs="Times New Roman" w:ascii="Times New Roman" w:hAnsi="Times New Roman"/>
          <w:b w:val="false"/>
          <w:bCs w:val="false"/>
          <w:i/>
          <w:iCs/>
          <w:sz w:val="18"/>
          <w:szCs w:val="18"/>
          <w:u w:val="none"/>
        </w:rPr>
        <w:t>(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u w:val="none"/>
        </w:rPr>
        <w:t>optimale Ergebnise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: f(x)=2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Л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</w:rPr>
        <w:t>√</w:t>
      </w:r>
      <w:r>
        <w:rPr>
          <w:rFonts w:eastAsia="Lucida Sans Unicode"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(x/9,81)         </w:t>
      </w:r>
      <w:r>
        <w:rPr>
          <w:rFonts w:eastAsia="Lucida Sans Unicode"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>Punkte:</w:t>
      </w:r>
      <w:r>
        <w:rPr>
          <w:rFonts w:eastAsia="Lucida Sans Unicode"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 siehe Tabelle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0280</wp:posOffset>
                </wp:positionH>
                <wp:positionV relativeFrom="paragraph">
                  <wp:posOffset>176530</wp:posOffset>
                </wp:positionV>
                <wp:extent cx="1076325" cy="38100"/>
                <wp:effectExtent l="5715" t="3175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6" h="68">
                              <a:moveTo>
                                <a:pt x="0" y="4"/>
                              </a:moveTo>
                              <a:cubicBezTo>
                                <a:pt x="159" y="29"/>
                                <a:pt x="321" y="0"/>
                                <a:pt x="480" y="19"/>
                              </a:cubicBezTo>
                              <a:cubicBezTo>
                                <a:pt x="679" y="43"/>
                                <a:pt x="879" y="67"/>
                                <a:pt x="1080" y="64"/>
                              </a:cubicBezTo>
                              <a:cubicBezTo>
                                <a:pt x="1238" y="62"/>
                                <a:pt x="1400" y="64"/>
                                <a:pt x="1560" y="64"/>
                              </a:cubicBezTo>
                              <a:lnTo>
                                <a:pt x="1695" y="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6,68" path="m0,4c159,29,321,0,480,19c679,43,879,67,1080,64c1238,62,1400,64,1560,64l1695,64e" stroked="t" o:allowincell="f" style="position:absolute;margin-left:76.4pt;margin-top:13.9pt;width:84.7pt;height:2.95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8905</wp:posOffset>
                </wp:positionH>
                <wp:positionV relativeFrom="paragraph">
                  <wp:posOffset>81280</wp:posOffset>
                </wp:positionV>
                <wp:extent cx="647700" cy="1333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1" h="211">
                              <a:moveTo>
                                <a:pt x="1020" y="210"/>
                              </a:moveTo>
                              <a:cubicBezTo>
                                <a:pt x="698" y="130"/>
                                <a:pt x="365" y="126"/>
                                <a:pt x="45" y="45"/>
                              </a:cubicBez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1,211" path="m1020,210c698,130,365,126,45,45l0,0e" stroked="t" o:allowincell="f" style="position:absolute;margin-left:110.15pt;margin-top:6.4pt;width:50.95pt;height:10.45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  <w:r>
        <w:rPr/>
        <w:t>↑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Lucida Sans Unicode" w:cs=""/>
      <w:color w:val="auto"/>
      <w:kern w:val="2"/>
      <w:sz w:val="22"/>
      <w:szCs w:val="22"/>
      <w:lang w:val="de-DE" w:eastAsia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Gothic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lineRule="atLeast" w:line="360" w:before="96" w:after="120"/>
    </w:pPr>
    <w:rPr>
      <w:rFonts w:ascii="Times New Roman" w:hAnsi="Times New Roman" w:eastAsia="Times New Roman" w:cs="Times New Roman"/>
      <w:sz w:val="24"/>
      <w:szCs w:val="24"/>
      <w:lang w:eastAsia="de-DE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4:55:00Z</dcterms:created>
  <dc:creator>Berna</dc:creator>
  <dc:description/>
  <dc:language>en-US</dc:language>
  <cp:lastModifiedBy>Berna</cp:lastModifiedBy>
  <dcterms:modified xsi:type="dcterms:W3CDTF">2009-12-10T12:11:00Z</dcterms:modified>
  <cp:revision>3</cp:revision>
  <dc:subject/>
  <dc:title/>
</cp:coreProperties>
</file>